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Wzór nr 6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OKWITOWANIE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ZWROTU  MIENIA</w:t>
      </w:r>
    </w:p>
    <w:p>
      <w:pPr>
        <w:pStyle w:val="Normal"/>
        <w:spacing w:lineRule="auto" w:line="360"/>
        <w:ind w:left="708" w:firstLine="708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ind w:left="0" w:hanging="0"/>
        <w:rPr/>
      </w:pPr>
      <w:r>
        <w:rPr/>
        <w:t>przyjętego w użytkowanie na podstawie art. 21 ust. 3 ustawy z dnia 24 sierpnia 1991 r.</w:t>
        <w:br/>
        <w:t xml:space="preserve"> o Państwowej Straży Pożarnej (J.t Dz. U. z 2002r.  Nr 147 poz. 1230 z późniejszymi zmianami) oraz art. 25, ust 1 pkt 3 ustawy z dnia 24 sierpnia 1991 r. o ochronie przeciwpożarowej (J.t Dz. U. z 2002r.  Nr 147 poz. 1229 z późniejszymi zmianami)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wituję zwrot przejętego mienia na czas działań ratowniczych w dniu ..............................</w:t>
      </w:r>
    </w:p>
    <w:p>
      <w:pPr>
        <w:pStyle w:val="Normal"/>
        <w:spacing w:lineRule="auto" w:line="360"/>
        <w:jc w:val="both"/>
        <w:rPr/>
      </w:pPr>
      <w:r>
        <w:rPr/>
        <w:t>w obiekcie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nieruchomości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dmiotów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jazdu: marki 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o numerze rejestracyjnym 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przy wskazaniu licznika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żytkowanych przez 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ię, nazwisko lub nazwa jednostki PSP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Data i godzina zwrotu mienia 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pis stanu zwróconego mienia 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mię i nazwisko właściciela mienia 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wituję odbiór mienia użytkowanego przy działaniach ratow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                             ......................................................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(właściciel, posiadacz mienia)</w:t>
        <w:tab/>
        <w:tab/>
        <w:tab/>
        <w:tab/>
        <w:t xml:space="preserve">      </w:t>
        <w:tab/>
        <w:t>(kierujący działaniami ratowniczym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6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wrot_mien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30:00Z</dcterms:created>
  <dc:creator>KCKR</dc:creator>
  <dc:description/>
  <dc:language>en-US</dc:language>
  <cp:lastModifiedBy>Operacyjna</cp:lastModifiedBy>
  <cp:lastPrinted>1998-08-31T10:29:00Z</cp:lastPrinted>
  <dcterms:modified xsi:type="dcterms:W3CDTF">2004-04-27T09:30:00Z</dcterms:modified>
  <cp:revision>2</cp:revision>
  <dc:subject/>
  <dc:title>											Wzór nr 6A</dc:title>
</cp:coreProperties>
</file>